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873831425.191.1700203129042.JavaMail.confluence@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90_1741810254.17002031290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90_1741810254.170020312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E=D0=BF=D0=B8=D1=81=D0=B0=D0=BD=D0=B8=D0=B5 SOAP API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 =D1=80=D0=B0=D0=B1=D0=BE=D1=82=D1=8B 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 =D0=93=D0=9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E=D0=BF=D0=B8=D1=81=D0=B0=D0=BD=D0=B8=D0=B5 SOAP API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1=80=D0=B0=D0=B1=D0=BE=D1=82=D1=8B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 =D0=93=D0=9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3 id=3D"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A1=D0=B5=D1=80=D0=B2=D0=B8=D1=81=D1=80=D0=B0=D0=B1=D0=BE=D1=8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98=D0=A1=D0=93=D0=9E-1.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0=B5=D1=80=D0=B2=D0=B8=D1=81=D0=BE=D0=B2"&gt;1. 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 =D1=81=D0=B5=D1=80=D0=B2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&amp;nbsp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2222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7.203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4.942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5.632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WSD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style=3D"text-decoration: none;text-align: 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" href=3D"https://project.uss-group.ru/confluence/pages/viewpage.action?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Id=3D4030495#id-%D0%9E%D0%BF%D0%B8%D1%81%D0%B0%D0%BD%D0%B8%D0%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%D0%AD%D0%A1%D0%A4V2-SessionService" rel=3D"nofollow"&gt;SessionService&lt;/a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class=3D"external-link" rel=3D"nofollow"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text-decoration: none;text-align: left;" href=3D"https://test3.esf.kgd=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v.kz:8443/esf-web"&gt;https://test3.esf.kgd.gov.kz:8443/esf-web&lt;/a&gt;&lt;a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external-link" href=3D"https://esf-test.kgd.gov.kz:9443/esf-web/ws/api1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ssionService" rel=3D"nofollow" style=3D"text-decoration: none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eft;"&gt;/ws/api1/Session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0=D1=83=D1=82=D0=B5=D0=BD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6=D0=B8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1=D0=B5=D1=80=D0=B2=D0=B8=D1=81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1=8B=D1=81=D0=98=D0=A1=D0=93=D0=9E-IsgoWebService"&gt;IsgoWe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style=3D"text-decoration: none;text-align: 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" href=3D"https://test3.esf.kgd.gov.kz:8443/esf-web" class=3D"external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rel=3D"nofollow"&gt;https://test3.esf.kgd.gov.kz:8443/esf-web&lt;/a&gt;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https://esf-test.kgd.gov.kz:9443/esf-web/ws/api1/SessionService" rel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ollow" style=3D"text-decoration: none;text-align: left;" class=3D"ex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link"&gt;/ws/api1/Isgo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2=D1=8B =D1=81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style=3D"color: rgb(23,43,77);"&gt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8=D0=BC=D0=B5=D1=87=D0=B0=D0=BD=D0=B8=D0=B5.&amp;nbsp;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=D1=8B =D0=B0=D0=B4=D1=80=D0=B5=D1=81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1=81=D1=82=D0=BE=D0=B2=D0=BE=D0=B3=D0=BE 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4=D0=B0, =D0=B2 =D0=B4=D0=B0=D0=BB=D1=8C=D0=BD=D0=B5=D0=B9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 URL =D0=B4=D0=BB=D1=8F =D0=BF=D0=BE=D0=BB=D1=83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WSDL =D0=BC=D0=BE=D0=B6=D0=B5=D1=82 =D0=B8=D0=B7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2=D1=8C=D1=81=D1=8F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style=3D"color: rgb(23,43,77);"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2. SessionService =D0=B2=D0=B5=D0=B1-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&lt;/strong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style=3D"color: rgb(23,43,77);"&gt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B0=D0=B7=D0=B2=D0=B0=D0=BD=D0=B8=D0=B5: SessionService&lt;br&gt;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: 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0=D1=83=D1=82=D0=B5=D0=BD=D1=82=D0=B8=D1=84=D0=B8=D0=BA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&lt;br&gt;=D0=A1=D1=82=D0=B8=D0=BB=D1=8C: Document&lt;br&gt;=D0=90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1=81 WSDL:&lt;span&gt;&amp;nbsp;&lt;/span&gt;&lt;a class=3D"external-link"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ext-decoration: none;" rel=3D"nofollow" href=3D"https://test3.esf.kgd.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.kz:8443/esf-web"&gt;https://test3.esf.kgd.gov.kz:8443/esf-web&lt;/a&gt;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https://esf-test.kgd.gov.kz:9443/esf-web/ws/api1/SessionService"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external-link" style=3D"text-decoration: none;" rel=3D"nofollow"&gt;/ws/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SessionService&lt;/a&gt;&lt;br&gt;=D0=9F=D1=80=D0=B8=D0=BC=D0=B5=D1=87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. =D0=A3=D0=BA=D0=B0=D0=B7=D0=B0=D0=BD =D0=B0=D0=B4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1=82=D0=B5=D1=81=D1=82=D0=BE=D0=B2=D0=BE=D0=B3=D0=BE 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4=D0=B0, =D0=B2 =D0=B4=D0=B0=D0=BB=D1=8C=D0=BD=D0=B5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5=D0=BC URL =D0=B4=D0=BB=D1=8F =D0=B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 WSDL =D0=BC=D0=BE=D0=B6=D0=B5=D1=82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8=D1=82=D1=8C=D1=81=D1=8F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 Ses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strong&gt;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=D0=B2=D0=B0=D0=BD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strong&gt;=D0=9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E=D0=B4 (input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strong&gt;=D0=9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=D0=BE=D0=B4 (output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strong&gt;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href=3D"https: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oject.uss-group.ru/confluence/pages/viewpage.action?pageId=3D49479966#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%D0%9E%D0%BF%D0%B8%D1%81%D0%B0%D0%BD%D0%B8%D0%B5SOAPAPI%D0%A1%D0%9D%D0%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Session" style=3D"text-decoration: none;" rel=3D"nofollow"&gt;createS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reateSessionRe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reateSession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A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4=D0=B0=D1=82=D1=8C =D1=81=D0=B5=D1=81=D1=81=D0=B8=D1=8E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ESB, =D0=BD=D0=B5=D0=BE=D0=B1=D1=85=D0=BE=D0=B4=D0=B8=D0=BC=D1=83=D1=8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B=D1=8F =D1=80=D0=B0=D0=B1=D0=BE=D1=82=D1=8B =D1=81 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D=D0=B5=D1=81 =D0=BC=D0=B5=D1=82=D0=BE=D0=B4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style=3D"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: none;" href=3D"https://project.uss-group.ru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9479966#id-%D0%9E%D0%BF%D0%B8%D1%81%D0%B0%D0%BD%D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D0%B5SOAPAPI%D0%A1%D0%9D%D0%A2-closeSession" rel=3D"nofollow"&gt;closeSes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loseSessionRe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loseSessionRe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9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0=D1=8B=D1=82=D1=8C =D1=81=D0=B5=D1=81=D1=81=D0=B8=D1=8E,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7=D0=B4=D0=B0=D0=BD=D0=BD=D1=83=D1=8E =D0=BD=D0=B0 ESB =D0=B4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0=D0=B0=D0=B1=D0=BE=D1=82=D1=8B =D1=81 =D0=B1=D0=B8=D0=B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 =D0=BC=D0=B5=D1=82=D0=BE=D0=B4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style=3D"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: none;" href=3D"https://project.uss-group.ru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9479966#id-%D0%9E%D0%BF%D0%B8%D1%81%D0%B0%D0%BD%D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D0%B5SOAPAPI%D0%A1%D0%9D%D0%A2-closeSessionByCredentials" rel=3D"nofol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"&gt;closeSessionByCredential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loseSessionBy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alsReque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loseSessionRe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9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0=D1=8B=D1=82=D1=8C =D1=81=D0=B5=D1=81=D1=81=D0=B8=D1=8E,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7=D0=B4=D0=B0=D0=BD=D0=BD=D1=83=D1=8E =D0=BD=D0=B0 ESB =D0=B4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0=D0=B0=D0=B1=D0=BE=D1=82=D1=8B =D1=81 =D0=B1=D0=B8=D0=B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 =D0=BC=D0=B5=D1=82=D0=BE=D0=B4=D0=B0=D0=BC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style=3D"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: none;" href=3D"https://project.uss-group.ru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9479966#id-%D0%9E%D0%BF%D0%B8%D1%81%D0%B0%D0%BD%D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D0%B5SOAPAPI%D0%A1%D0%9D%D0%A2-currentSessionStatus" rel=3D"nofollow"&gt;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tSessionStatu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Session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Reque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Session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9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1=83=D1=82=D1=8C =D1=81=D1=82=D0=B0=D1=82=D1=83=D1=81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style=3D"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: none;" href=3D"https://project.uss-group.ru/confluence/pages/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age.action?pageId=3D49479966#id-%D0%9E%D0%BF%D0%B8%D1%81%D0%B0%D0%BD%D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%D0%B5SOAPAPI%D0%A1%D0%9D%D0%A2-currentUser" rel=3D"nofollow"&gt;current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User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UserRes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9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1=83=D1=82=D1=8C =D0=B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E =D0=BE =D1=82=D0=B5=D0=BA=D1=83=D1=89=D0=B5=D0=BC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C=D0=B7=D0=BE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&lt;a href=3D"https: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roject.uss-group.ru/confluence/pages/viewpage.action?pageId=3D49479966#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%D0%9E%D0%BF%D0%B8%D1%81%D0%B0%D0%BD%D0%B8%D0%B5SOAPAPI%D0%A1%D0%9D%D0%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rentUserProfiles" style=3D"text-decoration: none;" rel=3D"nofollow"&gt;c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UserProfile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User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eque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CurrentUser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style=3D"text-align: left;" class=3D"confluenceTd"&gt;&lt;p&gt;=D0=9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1=83=D1=82=D1=8C =D0=B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E =D0=BE=D0=B1 =D0=B0=D0=BA=D1=82=D0=B8=D0=B2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0=BF=D1=80=D0=BE=D1=84=D0=B8=D0=BB=D1=8F=D1=85 =D0=B4=D0=BB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3=D0=BE =D0=BF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1 =D0=9F=D1=80=D0=B8=D0=BC=D0=B5=D1=80 createSession&lt;span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1=D0=B5=D1=80=D0=B2=D0=B8=D1=81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1=8B=D1=81=D0=98=D0=A1=D0=93=D0=9E-createSession"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reat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HETCCBPmgAwIBAgIUPIWQGVviTkJXGYpQm/rZD3q=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UwDQYJKoZIhvcNAQEL BQAwgc4xCzAJBgNVBAYTAktaMRUwEwYDVQQHDAzQkNCh0KLQkNC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FTATBgNV BAgMDNCQ0KHQotCQ0J3QkDFMMEoGA1UECgxD0KDQnNCaIMKr0JzQldCc0JvQl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JXQotCi0IbQmiDQotCV0KXQndCY0JrQkNCb0KvSmiDSmtCr0JfQnNCV0KLCuzFD MEEGA1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60rDQm9Ci0KLQq9KaINCa0KPTmNCb0JDQndCU0KvQoNCj0KjQqyDQ ntCg0KLQkNCb0KvS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lNBKTAeFw0xNjEyMTQwNDQ2MDlaFw0xNzEyMTQwNDQ2 MDlaMIHbMR4wHAYDVQQDDBXQotCV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Ig0KLQldCh0KIxFTATBgNVBAQM 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 EwJLWjEVMBMGA1UEBwwM0JDQodCi0JDQndCQMRUwEwYDVQ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QkNCh0KLQkNCd 0JAxGDAWBgNVBAoMD9CQ0J4gItCi0JXQodCiIjEYMBYGA1UECwwPQk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 Nzg5MDIxMRkwFwYDVQQqDBDQotCV0KHQotCe0JLQmNCnMIIBIjANBgkqhkiG9w0B 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OCAQ8AMIIBCgKCAQEAxXMTnPQFpIxa/smj2tpY6v9U2jv98CMQvbuB2W3D 9aGBaKUd5be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6s8Wh21ipJFzoatglFGqKUILJeY1cXoAcccUuTsezoFda/HN NlbWcyt2v80riHAtmDm5s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5YFHVSvdmbY9ks9dnMi72iLforkVAilSmcghRM 7qPBBy6jKyp/8j/j+x/z6Eib4F5khcd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wFfHpHGs9JVmzGmy6NR5NBRCVBLT 6kGq2+h9VkOXvnweuz3ao8fP16K6a6chqZywlSI5dX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kIrlssD03WQZjUoJg7 ay+A6ZssTAj1L1YRcjltPMd+zp/wtj7mB0PJ4wMicq2vKQIDAQA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1jCCAdIw DgYDVR0PAQH/BAQDAgWgMCgGA1UdJQQhMB8GCCsGAQUFBwMCBggqgw4DAwQBA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J KoMOAwMEAQIBMA8GA1UdIwQIMAaABFW1tOIwHQYDVR0OBBYEFOVf9IggqngBd7pY ++ezKh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MMF4GA1UdIARXMFUwUwYHKoMOAwMCAjBIMCEGCCsGAQUFBwIBFhVo 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cHMwIwYIKwYBBQUHAgIwFwwVaHR0cDovL3BraS5n b3Yua3ovY3BzME4GA1UdHwRHMEUw=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BoD+GHWh0dHA6Ly9jcmwucGtpLmdvdi5r ei9yc2EuY3Jshh5odHRwOi8vY3JsMS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L3JzYS5jcmwwUgYDVR0u BEswSTBHoEWgQ4YfaHR0cDovL2NybC5wa2kuZ292Lmt6L2R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hLmNybIYgaHR0 cDovL2NybDEucGtpLmdvdi5rei9kX3JzYS5jcmwwYgYIKwYBBQUHAQEEV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C4G CCsGAQUFBzAChiJodHRwOi8vcGtpLmdvdi5rei9jZXJ0L3BraV9yc2EuY2VyMCIG C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FBzABhhZodHRwOi8vb2NzcC5wa2kuZ292Lmt6MA0GCSqGSIb3DQEBCwUA A4ICAQAwb9LZf=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38jRQKiRoFHRoyz+lWfWPYQbrGOrNY9Y4tcRawr+LkeTXtMp bkXX4jefxGNVm6T9EB8aWl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yOIKeEFb+JOQCjDk9qTooK8GE6gEyBiwifMMGW WDw0YRAnd5a51AF9l2qztOWwYAzg0Sz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bLyI5o7R5nAmsR7bi0p/QRT/WYmE mgrTsx0ZGhvj8dnPErH7b1GMFvAe+G89kBgYNUQDag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MrELARor3hamWMwbRI 5v7cSJHeMgEth+xDH7568NSzi1VpeWcuU/HW1Sx4kSnMUaHQovXj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0bxU5Fghp ZRVVJcEMdQgmV9Lkga8CzuoZjWLmFnHd7A485fg4khrgnwWF9NDrgEMQdES5G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vSOfAsuzdx6r+EKXAWNGUBATY9KPjYQICs0BiE352elUhuKFVQZ6lwO44xWMJBD 5zMjQLPV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3/xH8E8Ox/zWZbsh+4vyQCkhtTwnC8V6PC8zskKQhXlMUp+rmdUNC Uvp5Xi12SvxPuQYG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FvLhBjVdpsFZtbUqFi+t9paZ3iHhO9oO7r6jgOA3irk ITvEIFEDOuLGNb33TJZiU01pGpO0=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Pb1ZwG8C6Ud1E5lBRznNQSOJd/61sXbZZ xkSV/W04FxnT+n5FpuCG04adbz3mlZY2ClJw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7m9PGrkx4uUg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reat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reat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reat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2 =D0=9F=D1=80=D0=B8=D0=BC=D0=B5=D1=80 closeSession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1=D0=B5=D1=80=D0=B2=D0=B8=D1=81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=D1=81=D0=98=D0=A1=D0=93=D0=9E-closeSession"&gt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los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3 =D0=9F=D1=80=D0=B8=D0=BC=D0=B5=D1=80&amp;nbsp;closeSessionBy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tials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1=D0=B5=D1=80=D0=B2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1=D0=BE=D1=82=D1=8B=D1=81=D0=98=D0=A1=D0=93=D0=9E-closeS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ByCredential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ByCredential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lt;x509Certificate&amp;gt;MIIHETCCBPmgAwIBAgIUPIWQGVviTkJXGYpQm/rZD3=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7UwDQYJKoZIhvcNAQEL BQAwgc4xCzAJBgNVBAYTAktaMRUwEwYDVQQHDAzQkNCh0KLQkNC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xFTATBgNV BAgMDNCQ0KHQotCQ0J3QkDFMMEoGA1UECgxD0KDQnNCaIMKr0JzQldCc0JvQ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                  =090JXQotCi0IbQmiDQotCV0KXQndCY0JrQkNCb0K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DSmtCr0JfQnNCV0KLCuzFD MEEGA1UEAww60rDQm9Ci0KLQq9KaINCa0KPTmNCb0JDQndCU0=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oNCj0KjQqyDQ ntCg0KLQkNCb0KvSmiAoUlNBKTAeFw0xNjEyMTQwNDQ2MDlaFw0xNzEyMTQ=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Q2 MDlaMIHbMR4wHAYDVQQDDBXQotCV0KHQotCe0JIg0KLQldCh0KIxFTATBgNVBAQM DN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QodCi0J7QkjEYMBYGA1UEBRMPSUlOMTIzNDU2Nzg5MDExMQswCQYDVQQG EwJLWjEVMBMG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wwM0JDQodCi0JDQndCQMRUwEwYDVQQIDAzQkNCh0KLQkNCd 0JAxGDAWBgNVBAoMD9CQ0J4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i0JXQodCiIjEYMBYGA1UECwwPQklOMTIzNDU2 Nzg5MDIxMRkwFwYDVQQqDBDQotCV0KHQ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JLQmNCnMIIBIjANBgkqhkiG9w0B AQEFAAOCAQ8AMIIBCgKCAQEAxXMTnPQFpIxa/smj2tpY=</w:t>
      </w:r>
    </w:p>
    <w:p>
      <w:pPr>
        <w:pStyle w:val="PreformattedText"/>
        <w:bidi w:val="0"/>
        <w:spacing w:before="0" w:after="0"/>
        <w:jc w:val="left"/>
        <w:rPr/>
      </w:pPr>
      <w:r>
        <w:rPr/>
        <w:t>6v9U2jv98CMQvbuB2W3D 9aGBaKUd5bef3Ml+6s8Wh21ipJFzoatglFGqKUILJeY1cXoAcccU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oFda/HN NlbWcyt2v80riHAtmDm5sm5+Eg5YFHVSvdmbY9ks9dnMi72iLforkVAilSmcgh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qPBBy6jKyp/8j/j+x/z6Eib4F5khcdEPcrTwFfHpHGs9JVmzGmy6NR5NBRCVBLT 6kGq2+h9V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vnweuz3ao8fP16K6a6chqZywlSI5dX24gJkIrlssD03WQZjUoJg7 ay+A6ZssTAj1L1YRcj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d+zp/wtj7mB0PJ4wMicq2vKQIDAQABo4IB1jCCAdIw DgYDVR0PAQH/BAQDAgWgMCgGA1UdJ=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MB8GCCsGAQUFBwMCBggqgw4DAwQBAgYJ KoMOAwMEAQIBMA8GA1UdIwQIMAaABFW1tOIwHQY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0OBBYEFOVf9IggqngBd7pY ++ezKhuuXDgMMF4GA1UdIARXMFUwUwYHKoMOAwMCAjBIMCE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AQUFBwIBFhVo dHRwOi8vcGtpLmdvdi5rei9jcHMwIwYIKwYBBQUHAgIwFwwVaHR0cDovL3B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5n b3Yua3ovY3BzME4GA1UdHwRHMEUwQ6BBoD+GHWh0dHA6Ly9jcmwucGtpLmdvdi5r ei9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uY3Jshh5odHRwOi8vY3JsMS5wa2kuZ292Lmt6L3JzYS5jcmwwUgYDVR0u BEswSTBHoEWgQ4=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HR0cDovL2NybC5wa2kuZ292Lmt6L2RfcnNhLmNybIYgaHR0 cDovL2NybDEucGtpLmdvdi5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kX3JzYS5jcmwwYgYIKwYBBQUHAQEEVjBUMC4G CCsGAQUFBzAChiJo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ZXJ0L3BraV9yc2EuY2VyMCIG CCsGAQUFBzABhhZodHRwOi8vb2NzcC5wa2kuZ292Lmt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GCSqGSIb3DQEBCwUA A4ICAQAwb9LZfQ9m38jRQKiRoFHRoyz+lWfWPYQbrGOrNY9Y4tcRa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keTXtMp bkXX4jefxGNVm6T9EB8aWl97JEyOIKeEFb+JOQCjDk9qTooK8GE6gEyBiwifMMG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w0YRAnd5a51AF9l2qztOWwYAzg0SzChnGMbLyI5o7R5nAmsR7bi0p/QRT/WYmE mgrTsx0Z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8dnPErH7b1GMFvAe+G89kBgYNUQDagFg5uMrELARor3hamWMwbRI 5v7cSJHeMgEth+xDH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Szi1VpeWcuU/HW1Sx4kSnMUaHQovXjWrc0bxU5Fghp ZRVVJcEMdQgmV9Lkga8CzuoZjWLmF=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7A485fg4khrgnwWF9NDrgEMQdES5GvaO qvSOfAsuzdx6r+EKXAWNGUBATY9KPjYQICs0BiE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elUhuKFVQZ6lwO44xWMJBD 5zMjQLPVRKL3/xH8E8Ox/zWZbsh+4vyQCkhtTwnC8V6PC8zs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XlMUp+rmdUNC Uvp5Xi12SvxPuQYGQIAQEFvLhBjVdpsFZtbUqFi+t9paZ3iHhO9oO7r6j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3irk ITvEIFEDOuLGNb33TJZiU01pGpO0lGGPb1ZwG8C6Ud1E5lBRznNQSOJd/61sXbZZ xkSV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4FxnT+n5FpuCG04adbz3mlZY2ClJwrb7m9PGrkx4uUg=3D=3D&amp;lt;/x509Certific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los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loseSession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4 =D0=9F=D1=80=D0=B8=D0=BC=D0=B5=D1=80 currentSessionStatu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1=D0=B5=D1=80=D0=B2=D0=B8=D1=8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2=D1=8B=D1=81=D0=98=D0=A1=D0=93=D0=9E-currentSession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SessionStatu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SessionStatus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Session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Session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SessionStatus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OK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Session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5 =D0=9F=D1=80=D0=B8=D0=BC=D0=B5=D1=80 currentUser&lt;span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1=D0=B5=D1=80=D0=B2=D0=B8=D1=81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=D1=81=D0=98=D0=A1=D0=93=D0=9E-currentUser"&gt;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mail&amp;gt;man4j@ya.ru&amp;lt;/emai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ate&amp;gt;01.12.2010&amp;lt;/issu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By&amp;gt;MINISTRY OF JUSTICE&amp;lt;/issuedB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aso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8=D0=9F =D0=A3=D0=AD=D0=99=D0=9D&amp;lt;/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Ru&amp;gt;=D0=A3=D0=AD=D0=99=D0=9D&amp;lt;/lastNameRu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Ru&amp;gt;=D0=91=D0=A0=D0=AE=D0=A1&amp;lt;/firstNameRu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Ru&amp;gt;=D0=98=D0=91=D0=A0=D0=90=D0=93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E=D0=92=D0=98=D0=A7&amp;lt;/middle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Ru&amp;gt;010000, =D0=9A=D0=B0=D0=B7=D0=B0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D, =D0=B3. =D0=90=D1=81=D1=82=D0=B0=D0=BD=D0=B0,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. =D0=9C=D0=B8=D1=80=D0=B0 4&amp;lt;/address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ident&amp;gt;true&amp;lt;/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INDIVIDUAL_ENTREPRENEUR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ourceUser&amp;gt;false&amp;lt;/resource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counts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6 =D0=9F=D1=80=D0=B8=D0=BC=D0=B5=D1=80 currentUserProfiles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1=D0=B5=D1=80=D0=B2=D0=B8=D1=8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2=D1=8B=D1=81=D0=98=D0=A1=D0=93=D0=9E-currentUser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Profil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ProfilesRequest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Profil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Profil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esf:currentUserProfilesResponse xmlns:esf=3D"esf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INDIVIDUAL&amp;lt;/businessProfil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753159846249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esf:currentUserProfil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SessionService&lt;br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. CurrentUserProfil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fileInfo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2.2.14. ProfileInfo" rel=3D"nofollow"&gt;ProfileInfo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8=D0=B2=D0=BD=D1=8B=D1=85 =D0=BF=D1=80=D0=BE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9 =D0=B4=D0=BB=D1=8F =D1=82=D0=B5=D0=BA=D1=83=D1=89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F=D0=BE=D0=BB=D1=8C=D0=B7=D0=BE=D0=B2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. Bank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1=D0=B0=D0=BD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1=D0=B0=D0=BD=D0=BA=D0=B0 =D0=BD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1=81=D1=81=D0=BA=D0=BE=D0=BC =D1=8F=D0=B7=D1=8B=D0=BA=D0=B5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1=D0=B0=D0=BD=D0=BA=D0=B0 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1=85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i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A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(=D0=91=D0=98=D0=9A =D1=81=D1=82=D0=B0=D1=80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E=D1=80=D0=BC=D0=B0=D1=82=D0=B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A=D0=B0=D0=BA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n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9D=D0=9D =D0=B1=D0=B0=D0=BD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A=D0=B0=D0=BA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. Sourc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ROW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1=80=D0=B0=D1=83=D0=B7=D0=B5=D1=80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ESKTO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1=81=D0=BA=D1=82=D0=BE=D0=BF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P_1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2=D0=B5=D0=B3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1=8B=D0=B9 =D0=BC=D0=B5=D1=85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 =D1=81=D0=B8=D1=81=D1=82=D0=B5=D0=BC=D1=8B 1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P_SA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2=D0=B5=D0=B3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E=D0=BD=D0=BD=D1=8B=D0=B9 =D0=BC=D0=B5=D1=85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 =D1=81=D0=B8=D1=81=D1=82=D0=B5=D0=BC=D1=8B ERP-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=D0=B0 SA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TH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1=80=D1=83=D0=B3=D0=B0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5=D0=BC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. CloseSes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3. SessionStatus" rel=3D"n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ow"&gt;SessionStatu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5. Us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WORD_REGEX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WORD_PATTER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tter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g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mai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1=8D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1=80=D0=BE=D0=BD=D0=BD=D0=BE=D0=B9 =D0=BF=D0=BE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obil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C=D0=BE=D0=B1=D0=B8=D0=BB=D1=8C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 =D1=82=D0=B5=D0=BB=D0=B5=D1=84=D0=BE=D0=B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sue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2=D1=8B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7=D0=B8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5=D0=B3=D0=BE =D0=B4=D0=BE=D0=BA=D1=83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suedB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5=D0=BC =D0=B2=D1=8B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 =D1=83=D0=B4=D0=BE=D1=81=D1=82=D0=BE=D0=B2=D0=B5=D1=80=D1=8F=D1=8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8=D0=B9 =D0=B4=D0=BE=D0=BA=D1=83=D0=BC=D0=B5=D0=BD=D1=82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assportN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3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E=D0=B2=D0=B5=D1=80=D1=8F=D1=8E=D1=89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E=D0=BA=D1=83=D0=BC=D0=B5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23. UserStatusType" rel=3D"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"&gt;UserStatus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3=D0=BE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as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1=87=D0=B8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B=D0=BE=D0=BA=D0=B8=D1=80=D0=BE=D0=B2=D0=BA=D0=B8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7=D0=BE=D0=B2=D0=B0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axpay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6. Taxpayer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Taxpayer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 =D0=BE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0=B5 =D0=BF=D0=BE=D0=BB=D1=83=D1=87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F =D0=B8=D0=B7 =D0=95=D0=A5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6. Profil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GENER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1=D1=89=D0=B8=D0=B9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4=D0=B8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E=D1=84=D0=B8=D0=BB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0=B7=D0=B4=D0=B0=D0=BD=D0=BD=D1=8B=D0=B9 =D0=B2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A=D0=B0=D1=85 =D0=BF=D1=80=D0=BE=D0=B5=D0=BA=D1=82=D0=B0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7. CloseSessionByCredential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1=81=D1=82=D0=B2=D1=83=D0=B5=D1=82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0. BusinessProfileType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BusinessProfil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. =D0=9F=D0=BE=D0=BB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2=D0=BB=D1=8F=D0=B5=D1=82=D1=81=D1=8F =D0=B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C, =D0=B5=D1=81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A=D1=80=D1=8B=D0=B2=D0=B0=D0=B5=D1=82=D1=81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1=8F =D0=9B=D0=97=D0=A7=D0=9F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E=D1=82=D1=80=D1=83=D0=B4=D0=BD=D0=B8=D0=BA=D0=B0 =D0=9B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7=D0=9F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509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8. ProjectParticipant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TTORNE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2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 (=D1=81=D1=85=D0=B5=D0=BC=D0=B0 =D0=9F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D=D0=BD=D1=8B=D0=B9 - =D0=94=D0=BE=D0=B2=D0=B5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PER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F=D0=B5=D1=80=D0=B0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(=D1=81=D1=85=D0=B5=D0=BC=D0=B0 =D0=9E=D0=BF=D0=B5=D1=80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 - =D0=9F=D0=BE=D0=B4=D1=80=D1=8F=D0=B4=D1=87=D0=B8=D0=BA)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RUST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E=D0=B2=D0=B5=D1=80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 (=D1=81=D1=85=D0=B5=D0=BC=D0=B0 =D0=9F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D=D0=BD=D1=8B=D0=B9 - =D0=94=D0=BE=D0=B2=D0=B5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ONTRAC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1=80=D1=8F=D0=B4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 (=D1=81=D1=85=D0=B5=D0=BC=D0=B0 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 - =D0=9F=D0=BE=D0=B4=D1=80=D1=8F=D0=B4=D1=87=D0=B8=D0=BA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9. CurrentSessionStatu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3. SessionStatus" rel=3D"n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ow"&gt;SessionStatus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0. BusinessProfil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MIN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1=83=D0=BA=D0=BE=D0=B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 =D1=8E=D1=80=D0=B8=D0=B4=D0=B8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3=D0=BE =D0=BB=D0=B8=D1=86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0=BF=D1=80=D0=B8=D0=B3=D0=BB=D0=B0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 =D0=B2 =D0=BF=D1=80=D0=B5=D0=B4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2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REPRENEU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0=B4=D0=B8=D0=B2=D0=B8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0=D0=BB=D1=8C=D0=BD=D1=8B=D0=B9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D=D0=B8=D0=BC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REPRENEU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8=D0=9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8=D0=B7=D0=B8=D1=87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5 =D0=BB=D0=B8=D1=86=D0=B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WY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0=D0=B4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0=B0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ILIF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A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1=8B=D0=B9 =D1=81=D1=83=D0=B4=D0=B5=D0=B1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F=D0=BE=D0=BB=D0=BD=D0=B8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DI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C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0=D1=82=D0=BE=D1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AR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B=D0=97=D0=A7=D0=9F: =D0=9D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8=D1=83=D1=8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WYE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0=D0=B4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ILIFF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A7=D0=B0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9 =D1=81=D1=83=D0=B4=D0=B5=D0=B1=D0=BD=D1=8B=D0=B9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F=D0=BE=D0=BB=D0=BD=D0=B8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EDIATOR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C=D0=B5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E=D1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ARY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0=9B=D0=97=D0=A7=D0=9F: =D0=9D=D0=BE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8=D1=83=D1=8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_ADM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E=D1=84=D0=B8=D0=BB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0=BA=D0=BE=D0=B2=D0=BE=D0=B4=D0=B8=D1=82=D0=B5=D0=BB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0=B5=D0=BA=D1=82=D0=B0 (=D1=83=D0=BF=D1=80=D0=B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F=D0=B5=D1=82 =D0=BF=D0=BE=D0=BB=D1=8C=D0=B7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=D0=BC=D0=B8 =D0=B2 =D1=80=D0=B0=D0=BC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F=D1=80=D0=BE=D0=B5=D0=BA=D1=82=D0=B0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_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C =D1=80=D0=B0=D0=B1=D0=BE=D1=82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2 =D1=80=D0=B0=D0=BC=D0=BA=D0=B0=D1=8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1. CurrentUser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2. CreateSes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3. Session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0=B8=D0=B4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LOS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1=80=D1=8B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_FOUN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1=D1=81=D0=B8=D1=8F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D=D0=B0=D0=B9=D0=B4=D0=B5=D0=BD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4. Profile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C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5=D1=82 =D0=B4=D0=B5=D0=B9=D1=81=D1=82=D0=B2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 =D0=BF=D0=BE=D0=BB=D1=8C=D0=B7=D0=BE=D0=B2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0. BusinessProfileType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BusinessProfil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 =D0=BE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B=D1=8F=D1=8E=D1=89=D0=B8=D0=B9 =D0=BF=D0=BE=D0=BB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=D0=BE=D1=87=D0=B8=D1=8F =D0=B2 =D1=80=D0=B0=D0=BC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4=D0=B0=D0=BD=D0=BD=D0=BE=D0=B3=D0=BE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23. UserStatusType" rel=3D"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"&gt;UserStatus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1=8C=D0=B7=D0=BE=D0=B2=D0=B0=D1=82=D0=B5=D0=BB=D1=8F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C=D0=BA=D0=B0=D1=85 =D0=B4=D0=B0=D0=BD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F=D1=80=D0=B5=D0=B4=D0=BF=D1=80=D0=B8=D1=8F=D1=82=D0=B8=D1=8F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6. ProfileType" rel=3D"nofo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"&gt;Profil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BF=D1=80=D0=BE=D1=84=D0=B8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Participant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8. ProjectParticipantType" 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3D"nofollow"&gt;ProjectParticipant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3=D1=8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8=D0=BA=D0=B0 =D0=BF=D1=80=D0=BE=D0=B5=D0=BA=D1=82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Na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F=D1=80=D0=BE=D0=B5=D0=BA=D1=82=D0=B0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5. CurrentSessionStatu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6. Taxpay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/=D0=91=D0=98=D0=9D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D=D0=B0 =D1=80=D1=83=D1=81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st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0=D0=BC=D0=B8=D0=BB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1=80=D1=83=D1=81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irst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C=D1=8F =D0=BD=D0=B0 =D1=8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1=D0=BA=D0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iddleName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7=D0=B5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D=D0=B0 =D1=80=D1=83=D1=81=D1=81=D0=BA=D0=BE=D0=BC =D1=8F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ast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0=D0=BC=D0=B8=D0=BB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BA=D0=B0=D0=B7=D0=B0=D1=85=D1=81=D0=BA=D0=BE=D0=BC 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first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C=D1=8F =D0=BD=D0=B0 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1=85=D1=81=D0=BA=D0=BE=D0=BC =D1=8F=D0=B7=D1=8B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middle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7=D0=B5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D=D0=B0 =D0=BA=D0=B0=D0=B7=D0=B0=D1=85=D1=81=D0=BA=D0=BE=D0=B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ame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0=D0=B8=D0=BC=D0=B5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D=D0=B8=D0=B5 =D0=BD=D0=B0 =D0=BA=D0=B0=D0=B7=D0=B0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C =D1=8F=D0=B7=D1=8B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dressR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1=81=D1=81=D0=BA=D0=BE=D0=BC =D1=8F=D0=B7=D1=8B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ddressKz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4=D1=80=D0=B5=D1=81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0=B7=D0=B0=D1=85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Seri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5=D1=80=D0=B8=D1=8F =D1=81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4=D0=B5=D1=82=D0=B5=D0=BB=D1=8C=D1=81=D1=82=D0=B2=D0=B0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=D0=B0 =D0=9D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ertificateNu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1=81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4=D0=B5=D1=82=D0=B5=D0=BB=D1=8C=D1=81=D1=82=D0=B2=D0=B0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=D0=B0 =D0=9D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ide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F=D0=B2=D0=BB=D1=8F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B=D0=B8 =D0=BD=D0=B0=D0=BB=D0=BE=D0=B3=D0=BE=D0=BF=D0=BB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1=89=D0=B8=D0=BA =D1=80=D0=B5=D0=B7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E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headOff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6. Taxpayer" rel=3D"nofo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Taxpayer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3=D0=BE=D0=BB=D0=BE=D0=B2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E=D1=84=D0=B8=D1=81 =D0=BF=D1=80=D0=B5=D0=B4=D0=BF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20. EnterpriseType" rel=3D"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"&gt;Enterpris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D=D0=B0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F=D0=BB=D0=B0=D1=82=D0=B5=D0=BB=D1=8C=D1=89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source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oole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2.2.18. SettlementAccount" rel=3D"nofollow"&gt;SettlementAccount&lt;/a&gt;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0=D0=BD=D0=BA=D0=BE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0=B9 =D1=81=D1=87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Administr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4=D0=B8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E=D1=80=D0=B0 =D0=BF=D1=80=D0=B5=D0=B4=D0=BF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dgetI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E=D1=82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1=D1=82=D0=B2=D0=B5=D0=BD=D0=BD=D0=BE=D0=B3=D0=BE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0=BD=D0=B8=D0=BA=D0=B0 =D0=BF=D0=BE =D1=80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1=82=D0=B0=D0=BC =D1=81 =D0=B1=D1=8E=D0=B4=D0=B6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AE=D0=9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kog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E=D1=80=D0=B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B3=D0=BE=D1=81=D1=83=D0=B4=D0=B0=D1=80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D=D1=8B=D1=85 =D0=B4=D0=BE=D1=85=D0=BE=D0=B4=D0=BE=D0=B2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7. CloseSession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8. SettlementAccoun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axpayer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8=D0=9D =D0=BD=D0=B0=D0=BB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0=BF=D0=BB=D0=B0=D1=82=D0=B5=D0=BB=D1=8C=D1=89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ank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2. Bank" rel=3D"nofollow"&gt;B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0=D0=BD=D0=BA=D0=BE=D0=B2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0=B5 =D1=80=D0=B5=D0=BA=D0=B2=D0=B8=D0=B7=D0=B8=D1=82=D1=8B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teg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1=81=D1=87=D1=9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7=D1=91=D1=82 (=D0=98=D0=98=D0=9A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Ope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E=D1=82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1=82=D0=B8=D1=8F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Clo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7=D0=B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1=82=D0=B8=D1=8F =D1=81=D1=87=D1=91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9. CurrentUser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5. User" rel=3D"nofollow"&gt;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0=B1=D1=8A=D0=B5=D0=BA=D1=82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4=D1=81=D1=82=D0=B0=D0=B2=D0=BB=D1=8F=D1=8E=D1=89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8=D0=BD=D1=84=D0=BE=D1=80=D0=BC=D0=B0=D1=86=D0=B8=D1=8E 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1=83=D1=89=D0=B5=D0=BC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0. Enterpris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_SE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1=81=D1=83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3=D0=B5=D1=82 =D0=B2 =D1=81=D0=BF=D1=80=D0=B0=D0=B2=D0=BE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A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4=D0=B8=D0=B7=D0=B8=D1=87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5 =D0=BB=D0=B8=D1=86=D0=B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DIVIDUAL_ENTREPRENEU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D=D0=B4=D0=B8=D0=B2=D0=B8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0=D0=BB=D1=8C=D0=BD=D1=8B=D0=B9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D=D0=B8=D0=BC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IVATE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7=D0=B0=D1=81=D1=82=D0=BD=D0=BE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5=D0=B4=D0=BF=D1=80=D0=B8=D1=8F=D1=82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ATE_ENTERPRI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3=D0=BE=D1=81=D1=83=D0=B4=D0=B0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5=D0=BD=D0=BD=D0=BE=D0=B5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0=B5/=D1=83=D1=87=D1=80=D0=B5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1. CurrentUserProfile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ssion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2. CreateSession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98=D0=9D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1=8F =D0=BE=D1=82 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0=BA=D0=BE=D1=82=D0=BE=D1=80=D0=BE=D0=B3=D0=BE =D0=B4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=D1=81=D1=82=D0=B2=D1=83=D0=B5=D1=82 =D0=BF=D0=BE=D0=BB=D1=8C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1=82=D0=B5=D0=BB=D1=8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ject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F=D1=80=D0=BE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usinessProfil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10. BusinessProfileType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BusinessProfil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F=D0=BE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2=D0=B0=D1=82=D0=B5=D0=BB=D1=8F. =D0=9F=D0=BE=D0=BB=D0=B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2=D0=BB=D1=8F=D0=B5=D1=82=D1=81=D1=8F =D0=B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C, =D0=B5=D1=81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A=D1=80=D1=8B=D0=B2=D0=B0=D0=B5=D1=82=D1=81=D1=8F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1=8F =D0=9B=D0=97=D0=A7=D0=9F, =D1=8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0=B4=D0=BD=D0=B8=D0=BA=D0=B0 =D0=9B=D0=97=D0=A7=D0=9F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A=D0=BE=D0=B2=D0=BE=D0=B4=D0=B8=D1=82=D0=B5=D0=BB=D1=8F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5=D0=BA=D1=82=D0=B0,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1=8F =D1=80=D0=B0=D0=B1=D0=BE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E=D1=89=D0=B5=D0=B3=D0=BE =D0=B2 =D1=80=D0=B0=D0=BC=D0=BA=D0=B0=D1=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0=B5=D0=BA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x509Certific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ourc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2.2.3. SourceType" rel=3D"nofol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"&gt;SourceTyp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A=D0=BB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2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3. UserStatus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0=D0=BA=D1=82=D0=B8=D0=B2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0=D0=B4=D0=BC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1=D1=82=D1=80=D0=B0=D1=82=D0=BE=D1=80=D0=BE=D0=BC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1=8B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_ADMIN_CHANGE_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F=D1=80=D0=B8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 =D1=80=D1=83=D0=BA=D0=BE=D0=B2=D0=BE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F =D0=BF=D1=80=D0=B5=D0=B4=D0=BF=D1=80=D0=B8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NTERPRISE_BLOCK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1=D0=BB=D0=BE=D0=BA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0=B9 =D0=BF=D1=80=D0=B8 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A=D0=B8=D1=80=D0=BE=D0=B2=D0=BA=D0=B5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1=8F=D1=82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&amp;nbsp;IsgoWebService 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-=D1=81=D0=B5=D1=80=D0=B2=D0=B8=D1=81&amp;nbsp;&lt;span class=3D"confluenc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-link" id=3D"id-=D0=9E=D0=BF=D0=B8=D1=81=D0=B0=D0=BD=D0=B8=D0=B5SOA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D0=A1=D0=B5=D1=80=D0=B2=D0=B8=D1=81=D1=80=D0=B0=D0=B1=D0=BE=D1=82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98=D0=A1=D0=93=D0=9E-Isgo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=D0=9D=D0=B0=D0=B7=D0=B2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: IsgoWebService&lt;br&gt;=D0=9E=D0=BF=D0=B8=D1=81=D0=B0=D0=BD=D0=B8=D0=B5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1=D0=B5=D1=80=D0=B2=D0=B8=D1=81 =D1=80=D0=B0=D0=B1=D0=BE=D1=82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0=98=D0=A1 =D0=93=D0=9E - =D1=81=D0=B5=D1=80=D0=B2=D0=B8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1=8F =D0=BE=D1=82=D0=BF=D1=80=D0=B0=D0=B2=D0=BA=D0=B8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4 =D0=B2 =D0=98=D0=A1 =D0=93=D0=9E&lt;br&gt;=D0=A1=D1=82=D0=B8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: Document&lt;br&gt;=D0=90=D0=B4=D1=80=D0=B5=D1=81 WSDL: &lt;a href=3D"https://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-test.kgd.gov.kz:9443/esf-web/ws/api1/SntWebService" class=3D"external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rel=3D"nofollow"&gt;https://test3.esf.kgd.gov.kz:8443/esf-web/ws/api1/Snt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vice&lt;/a&gt;&lt;br&gt;=D0=9F=D1=80=D0=B8=D0=BC=D0=B5=D1=87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. =D0=A3=D0=BA=D0=B0=D0=B7=D0=B0=D0=BD =D0=B0=D0=B4=D1=80=D0=B5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1=81=D1=82=D0=BE=D0=B2=D0=BE=D0=B3=D0=BE =D1=81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4=D0=B0, =D0=B2 =D0=B4=D0=B0=D0=BB=D1=8C=D0=BD=D0=B5=D0=B9=D1=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 URL =D0=B4=D0=BB=D1=8F =D0=BF=D0=BE=D0=BB=D1=83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WSDL =D0=BC=D0=BE=D0=B6=D0=B5=D1=82 =D0=B8=D0=B7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2=D1=8C=D1=81=D1=8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 =D0=9C=D0=B5=D1=82=D0=BE=D0=B4=D1=8B =D1=8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0=B0&amp;nbsp;Isgo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5=D0=BE=D0=B4 (input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2=D1=8B=D1=85=D0=BE=D0=B4 (outp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)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1=D0=B5=D1=80=D0=B2=D0=B8=D1=8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1=8B=D1=81=D0=98=D0=A1=D0=93=D0=9E-sendInvoiceToIsgo"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voiceToIsgo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ndInvoiceToIsg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ndInvoiceToIsgoUpload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2=D0=BF=D1=80=D0=B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AD=D0=A1=D0=A4 =D0=B2 =D0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1=D0=B5=D1=80=D0=B2=D0=B8=D1=8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1=8B=D1=81=D0=98=D0=A1=D0=93=D0=9E-approvceSending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oIsgo"&gt;approvceSendingInvoiceToIsgo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pproveSendingInvoiceToIsg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pproveSendingInvoiceToIsgo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1=82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2=D1=8C =D0=BE=D1=82=D0=BF=D1=80=D0=B0=D0=B2=D0=BA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2 =D0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1=D0=B5=D1=80=D0=B2=D0=B8=D1=8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1=8B=D1=81=D0=98=D0=A1=D0=93=D0=9E-searchIsgoInvoice"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chIsgoInvoice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earchIsgoInvo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Search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8=D1=81=D0=BA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0=D0=B2=D0=BB=D0=B5=D0=BD=D0=BD=D1=8B=D1=85 =D0=A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 =D0=B2 =D0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1=D0=B5=D1=80=D0=B2=D0=B8=D1=8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1=8B=D1=81=D0=98=D0=A1=D0=93=D0=9E-queryIsgoInvoice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queryIsgoInvoiceById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IsgoInvoiceB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QueryById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F=D1=80=D0=BE=D1=81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 =D0=93=D0=9E =D0=BF=D0=BE =D0=B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=D0=B0=D0=BC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a href=3D"#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A1=D0=B5=D1=80=D0=B2=D0=B8=D1=81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=D1=8B=D1=81=D0=98=D0=A1=D0=93=D0=9E-queryIsgoSystem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ryIsgoSystemList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IsgoSystem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QueryIsgoSystemRespons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7=D0=B0=D0=BF=D1=80=D0=BE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A=D0=B0 =D0=98=D0=A1 =D0=93=D0=9E, =D0=B2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1=8B=D0=B5 =D0=BC=D0=BE=D0=B6=D0=BD=D0=BE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F=D1=80=D0=B0=D0=B2=D0=BB=D1=8F=D1=82=D1=8C =D0=AD=D0=A1=D0=A4&lt;/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2 =D0=9F=D1=80=D0=B8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 =D0=B7=D0=B0=D0=BF=D1=80=D0=BE=D1=81=D0=BE=D0=B2 =D0=B8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5=D1=82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3.2.1 =D0=9F=D1=80=D0=B8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voiceToIsgo&amp;nbsp;&lt;strong&gt;&lt;span class=3D"confluence-anchor-link" 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-=D0=9E=D0=BF=D0=B8=D1=81=D0=B0=D0=BD=D0=B8=D0=B5SOAPAPI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1=80=D0=B0=D0=B1=D0=BE=D1=82=D1=8B=D1=81=D0=98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9E-sendInvoiceToIsgo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sendInvoiceT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isgo=3D"http://esf.gov.kz/esf/model/isgo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isgo:sendInvoiceTo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e02e6b83467449f6ab8f27498aadd79f-123456789021--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reate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create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D0zCCA32gAwIBAgIUfgBjEzb8/EdY6XpBxoO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aAkwDQYJKoMOAwoBAQECBQAwLjELMAkGA1UEBhMCS1oxHzAdBgNVBAMMFtKw0JrQniAzLj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PU1QgVEVTVCkwHhcNMjIxMTE3MDYyNDUwWhcNMjMxMTE3MDYyNDUwWjCBrTEeMBwGA1UEAww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LQldCh0KLQntCSINCi0JXQodCiMRUwEwYDVQQEDAzQotCV0KHQotCe0JIxGDAWBgNVBAUT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jEyMzQ1Njc4OTAxMTELMAkGA1UEBhMCS1oxGDAWBgNVBAoMD9CQ0J4gItCi0JXQodCiIjE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A1UECwwPQklOMTIzNDU2Nzg5MDIxMRkwFwYDVQQqDBDQotCV0KHQotCe0JLQmNCnMGMwDgYK=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BBAG1EQEFCAUAA1EABgIAADqqAAAARUMxAAIAABCVULlEjkFVV8wtWmTdG4NPvf7zT76PS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oxEV7OLPdeVWCUkpuargDloi0me0FxS/GzHVEQgs1o+oS+vECjggHqMIIB5jAOBgNVHQ8BAf=</w:t>
      </w:r>
    </w:p>
    <w:p>
      <w:pPr>
        <w:pStyle w:val="PreformattedText"/>
        <w:bidi w:val="0"/>
        <w:spacing w:before="0" w:after="0"/>
        <w:jc w:val="left"/>
        <w:rPr/>
      </w:pPr>
      <w:r>
        <w:rPr/>
        <w:t>8EBAMCBsAwKAYDVR0lBCEwHwYIKwYBBQUHAwQGCCqDDgMDBAECBgkqgw4DAwQBAgEwXgYDVR0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VTBTBgcqgw4DAwIBMEgwIQYIKwYBBQUHAgEWFWh0dHA6Ly9wa2kuZ292Lmt6L2NwczAjBg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FBQcCAjAXDBVodHRwOi8vcGtpLmdvdi5rei9jcHMwPQYDVR0fBDYwNDAyoDCgLoYsaHR0c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Rlc3QucGtpLmdvdi5rei9jcmwvbmNhX2dvc3RfdGVzdC5jcmwwPwYDVR0uBDgwNjA0oDKg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HR0cDovL3Rlc3QucGtpLmdvdi5rei9jcmwvbmNhX2RfZ29zdF90ZXN0LmNybDByBggrBgEFB=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AQRmMGQwOAYIKwYBBQUHMAKGLGh0dHA6Ly90ZXN0LnBraS5nb3Yua3ovY2VydC9uY2FfcnNh=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lc3QuY2VyMCgGCCsGAQUFBzABhhxodHRwOi8vdGVzdC5wa2kuZ292Lmt6L29jc3AvMB0GA1U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WBBT+AGMTNvz8R1jpekHGg5oskXRoCTAfBgNVHSMEGDAWgBQHvtIcYAhEVrAnFehXN0NHu9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DAWBgYqgw4DAwUEDDAKBggqgw4DAwUBATANBgkqgw4DCgEBAQIFAANBAIGN5T/QVssLGJCb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lA8I1RVtDaO2HnHhHHCsFSH9bDPp4i8TFRT5KAZq6/F3LR/HCKUY2Tcjy7aV8GWDkqU=3D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goInvoiceActionBody&amp;gt;&amp;lt;![CDATA[&amp;lt;?xml version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0" encoding=3D"UTF-8" standalone=3D"yes"?&amp;gt;&amp;lt;v1:isgoCreateInvoice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xmlns:isgoinvoiceabstractaction=3D"http://esf.gov.kz/esf/model/isgo/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/abstractAction" xmlns:v1=3D"http://esf.gov.kz/esf/model/isgo/invoice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/v1"&amp;gt;&amp;lt;actionType&amp;gt;CREATE&amp;lt;/actionType&amp;gt;&amp;lt;registration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ESF-123456789021-20231103-00008011&amp;lt;/registrationNumber&amp;gt;&amp;lt;is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stemCode&amp;gt;MSH&amp;lt;/isgoSystemCode&amp;gt;&amp;lt;originalInvoiceDocumentSigna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amp;gt;iZMTT3DWYzq62r+XJoZIWV3z5iLOd6aSfgyAStywZXxjX0ND1ERYpDBD+GxhJlVIA9jYf=</w:t>
      </w:r>
    </w:p>
    <w:p>
      <w:pPr>
        <w:pStyle w:val="PreformattedText"/>
        <w:bidi w:val="0"/>
        <w:spacing w:before="0" w:after="0"/>
        <w:jc w:val="left"/>
        <w:rPr/>
      </w:pPr>
      <w:r>
        <w:rPr/>
        <w:t>S9Yy0S+gB4ELZcEBw=3D=3D&amp;lt;/originalInvoiceDocumentSignature&amp;gt;&amp;lt;reason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TEST&amp;lt;/reason&amp;gt;&amp;lt;/v1:isgoCreateInvoiceAction&amp;gt;]]&amp;gt;&amp;lt;/isgoI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eAction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GQoHhi1pDdkQan/bHbWaCnA/gcYqGw3rotHkhB03vk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tICYrC2AtyQ33/81OGRBlqWLwzoHAYqSHUWn3bUP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sgoInvoiceActionVersion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reate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create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isgo:sendInvoiceTo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sendInvoiceToIsgoUploa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6:sendInvoiceToIsgoUploadResponse xmlns:ns6=3D"http://esf.g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.kz/esf/model/isgo" xmlns:isgoinvoiceaction=3D"http://esf.gov.kz/esf/model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/invoice/action" xmlns:ns4=3D"http://esf.gov.kz/esf/model/isgo/dictio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" xmlns:isgoinvoice=3D"http://esf.gov.kz/esf/model/isgo/invoice" xmlns: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voiceabstractaction=3D"http://esf.gov.kz/esf/model/isgo/invoice/abstr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on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ESF-123456789021-20231103-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1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goInvoiceId&amp;gt;185&amp;lt;/isgo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clin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6:sendInvoiceToIsgoUploa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3.2.2 =D0=9F=D1=80=D0=B8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SendingInvoiceToIsgo&amp;nbsp;&lt;strong&gt;&lt;span class=3D"confluence-anch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id=3D"id-=D0=9E=D0=BF=D0=B8=D1=81=D0=B0=D0=BD=D0=B8=D0=B5SOAPAPI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1=80=D0=B0=D0=B1=D0=BE=D1=82=D1=8B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=D0=93=D0=9E-approvceSendingInvoiceToIsgo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approveSendingInvoiceToIsgo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isgo=3D"http://esf.gov.kz/esf/model/isgo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isgo:approveSendingInvoiceTo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a51806a914dc483bad817edc4d5d4abf-123456789011--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RENEUR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pproveInvoice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pprove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ertificate&amp;gt;MIID0zCCA32gAwIBAgIUfgBjEzb8/EdY6XpBxo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0aAkwDQYJKoMOAwoBAQECBQAwLjELMAkGA1UEBhMCS1oxHzAdBgNVBAMMFtKw0JrQniAzLj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dPU1QgVEVTVCkwHhcNMjIxMTE3MDYyNDUwWhcNMjMxMTE3MDYyNDUwWjCBrTEeMBwGA1UEAw=</w:t>
      </w:r>
    </w:p>
    <w:p>
      <w:pPr>
        <w:pStyle w:val="PreformattedText"/>
        <w:bidi w:val="0"/>
        <w:spacing w:before="0" w:after="0"/>
        <w:jc w:val="left"/>
        <w:rPr/>
      </w:pPr>
      <w:r>
        <w:rPr/>
        <w:t>wV0KLQldCh0KLQntCSINCi0JXQodCiMRUwEwYDVQQEDAzQotCV0KHQotCe0JIxGDAWBgNVBAU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TjEyMzQ1Njc4OTAxMTELMAkGA1UEBhMCS1oxGDAWBgNVBAoMD9CQ0J4gItCi0JXQodCiIj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GA1UECwwPQklOMTIzNDU2Nzg5MDIxMRkwFwYDVQQqDBDQotCV0KHQotCe0JLQmNCnMGMwD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KKwYBBAG1EQEFCAUAA1EABgIAADqqAAAARUMxAAIAABCVULlEjkFVV8wtWmTdG4NPvf7zT76P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QoxEV7OLPdeVWCUkpuargDloi0me0FxS/GzHVEQgs1o+oS+vECjggHqMIIB5jAOBgNVHQ8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BAMCBsAwKAYDVR0lBCEwHwYIKwYBBQUHAwQGCCqDDgMDBAECBgkqgw4DAwQBAgEwXgYDVR0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wVTBTBgcqgw4DAwIBMEgwIQYIKwYBBQUHAgEWFWh0dHA6Ly9wa2kuZ292Lmt6L2NwczAjBg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BgEFBQcCAjAXDBVodHRwOi8vcGtpLmdvdi5rei9jcHMwPQYDVR0fBDYwNDAyoDCgLoYsaHR0c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3Rlc3QucGtpLmdvdi5rei9jcmwvbmNhX2dvc3RfdGVzdC5jcmwwPwYDVR0uBDgwNjA0oDKg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aHR0cDovL3Rlc3QucGtpLmdvdi5rei9jcmwvbmNhX2RfZ29zdF90ZXN0LmNybDByBggrBg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BAQRmMGQwOAYIKwYBBQUHMAKGLGh0dHA6Ly90ZXN0LnBraS5nb3Yua3ovY2VydC9uY2FfcnN=</w:t>
      </w:r>
    </w:p>
    <w:p>
      <w:pPr>
        <w:pStyle w:val="PreformattedText"/>
        <w:bidi w:val="0"/>
        <w:spacing w:before="0" w:after="0"/>
        <w:jc w:val="left"/>
        <w:rPr/>
      </w:pPr>
      <w:r>
        <w:rPr/>
        <w:t>hX3Rlc3QuY2VyMCgGCCsGAQUFBzABhhxodHRwOi8vdGVzdC5wa2kuZ292Lmt6L29jc3AvMB0G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gQWBBT+AGMTNvz8R1jpekHGg5oskXRoCTAfBgNVHSMEGDAWgBQHvtIcYAhEVrAnFehXN0NHu=</w:t>
      </w:r>
    </w:p>
    <w:p>
      <w:pPr>
        <w:pStyle w:val="PreformattedText"/>
        <w:bidi w:val="0"/>
        <w:spacing w:before="0" w:after="0"/>
        <w:jc w:val="left"/>
        <w:rPr/>
      </w:pPr>
      <w:r>
        <w:rPr/>
        <w:t>9dUUDAWBgYqgw4DAwUEDDAKBggqgw4DAwUBATANBgkqgw4DCgEBAQIFAANBAIGN5T/QVssLGJCb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lA8I1RVtDaO2HnHhHHCsFSH9bDPp4i8TFRT5KAZq6/F3LR/HCKUY2Tcjy7aV8GWDkqU=3D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goInvoiceActionBody&amp;gt;&amp;lt;![CDATA[&amp;lt;?xml version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0" encoding=3D"UTF-8" standalone=3D"yes"?&amp;gt;&amp;lt;v1:isgoApproveInvoic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xmlns:isgoinvoiceabstractaction=3D"http://esf.gov.kz/esf/model/isgo/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abstractAction" xmlns:v1=3D"http://esf.gov.kz/esf/model/isgo/invoice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v1"&amp;gt;&amp;lt;actionType&amp;gt;CONFIRM&amp;lt;/actionType&amp;gt;&amp;lt;isgoCreate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ignature&amp;gt;GQoHhi1pDdkQan/bHbWaCnA/gcYqGw3rotHkhB03vkSF2tICYrC2AtyQ33/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OGRBlqWLwzoHAYqSHUWn3bUPg=3D=3D&amp;lt;/isgoCreateActionSignature&amp;gt;&amp;lt;is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d&amp;gt;185&amp;lt;/isgoInvoiceId&amp;gt;&amp;lt;/v1:isgoApproveInvoiceAction&amp;gt;]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amp;gt;&amp;lt;/isgoInvoiceAction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Xp8/mWyiYrW+qNz5VtJ1bR5xJQyvGkuLEmgrBVeGfQZ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9A7kHyAEzcuy5mYoUHxTiMkNJ3ZiQcV4Bo9XI51Q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IsgoInvoiceActionVersion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pprove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pproveInvoice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isgo:approveSendingInvoiceTo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approveSendingInvoiceToIsgo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6:approveSendingInvoiceToIsgoResponse xmlns:ns6=3D"http://esf=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v.kz/esf/model/isgo" xmlns:isgoinvoiceaction=3D"http://esf.gov.kz/esf/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isgo/invoice/action" xmlns:ns4=3D"http://esf.gov.kz/esf/model/isgo/di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ry" xmlns:isgoinvoice=3D"http://esf.gov.kz/esf/model/isgo/invoice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isgoinvoiceabstractaction=3D"http://esf.gov.kz/esf/model/isgo/invoice/a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ction"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3.2.3 =D0=9F=D1=80=D0=B8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sgoInvoice&amp;nbsp;&lt;strong&gt;&lt;span class=3D"confluence-anchor-link" 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-=D0=9E=D0=BF=D0=B8=D1=81=D0=B0=D0=BD=D0=B8=D0=B5SOAPAPI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1=80=D0=B0=D0=B1=D0=BE=D1=82=D1=8B=D1=81=D0=98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9E-searchIsgoInvo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searchIsgoInvoic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isgo=3D"http://esf.gov.kz/esf/model/isgo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isgo:searchIsgoInvo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a51806a914dc483bad817edc4d5d4abf-123456789011--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RENEUR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irection&amp;gt;OUTBOUND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/isgo:searchIsgoInvo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isgoSearch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6:isgoSearchResponse xmlns:ns6=3D"http://esf.gov.kz/esf/mo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go" xmlns:isgoinvoiceaction=3D"http://esf.gov.kz/esf/model/isgo/invoice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xmlns:ns4=3D"http://esf.gov.kz/esf/model/isgo/dictionary" xmlns:is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voice=3D"http://esf.gov.kz/esf/model/isgo/invoice" xmlns:isgoinvoiceab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action=3D"http://esf.gov.kz/esf/model/isgo/invoice/abstractAction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goInvoi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Date&amp;gt;2023-04-21T12:23:56+06:00&amp;lt;/appr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ParticipantType&amp;gt;BUSINESS&amp;lt;/approver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action&amp;gt;DECLIN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ertificateSerialNumber&amp;gt;719341467778567883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7780527926206744090667017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reateDate&amp;gt;2023-04-21T12:14:00+06:00&amp;lt;/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d&amp;gt;253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235673797525504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goInvoiceId&amp;gt;149&amp;lt;/isgo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participantType&amp;gt;APPROVER&amp;lt;/participant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questXML&amp;gt;&amp;lt;?xml version=3D"1.0" enco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UTF-8" standalone=3D"yes"?&amp;gt;&amp;lt;v1:isgoApproveInvoiceAction xmlns:is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voiceabstractaction=3D"http://esf.gov.kz/esf/model/isgo/invoice/abs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xmlns:v1=3D"http://esf.gov.kz/esf/model/isgo/invoice/action/v1" 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:ns3=3D"http://esf.gov.kz/esf/model/isgo/invoice/action"&amp;gt;&amp;lt;action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DECLINE&amp;lt;/actionType&amp;gt;&amp;lt;isgoInvoiceId&amp;gt;149&amp;lt;/isgoInvoiceId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lt;isgoCreateActionSignature&amp;gt;VfJxiB82ZsYgb1Jg3q3an7BHsb2g4gJFTXce0oTw=</w:t>
      </w:r>
    </w:p>
    <w:p>
      <w:pPr>
        <w:pStyle w:val="PreformattedText"/>
        <w:bidi w:val="0"/>
        <w:spacing w:before="0" w:after="0"/>
        <w:jc w:val="left"/>
        <w:rPr/>
      </w:pPr>
      <w:r>
        <w:rPr/>
        <w:t>yZ+N7oAh1yr1MwZ/fkoguqViWvTb1DxMqUqezCHEI2S1sg=3D=3D&amp;lt;/isgoCreateActio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ure&amp;gt;&amp;lt;rejectReason&amp;gt;qe&amp;lt;/rejectReason&amp;gt;&amp;lt;/v1:isgoApprov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Action&amp;gt;&amp;lt;/request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&amp;gt;0G/oXDJwJhYHlo6lHeemM4Cz4XrMHvQ+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twMVmAa+8QEf08o2JsbSycZE/oe3AN6cn2/fUkMG18pf2h9Rdw=3D=3D&amp;lt;/signatur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IsgoInvoiceActionVersionV1&amp;lt;/ver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approve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Tin&amp;gt;123456789021&amp;lt;/approv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ncelReason&amp;gt;qe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eDate&amp;gt;2023-04-21T12:14:00+06:00&amp;lt;/crea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o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action&amp;gt;CREAT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ertificateSerialNumber&amp;gt;719341467778567883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7780527926206744090667017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reateDate&amp;gt;2023-04-21T12:14:00+06:00&amp;lt;/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d&amp;gt;25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235673797525504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goInvoiceId&amp;gt;149&amp;lt;/isgo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participantType&amp;gt;CREATOR&amp;lt;/participantTyp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questXML&amp;gt;&amp;lt;?xml version=3D"1.0" enco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UTF-8" standalone=3D"yes"?&amp;gt;&amp;lt;v1:isgoCreateInvoiceAction xmlns:is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abstractaction=3D"http://esf.gov.kz/esf/model/isgo/invoice/abstrac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" xmlns:v1=3D"http://esf.gov.kz/esf/model/isgo/invoice/action/v1"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isgoSystemCode&amp;gt;MSH&amp;lt;/isgoSystemCode&amp;gt;&amp;lt;registrationNumber&amp;gt;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23456789021-20230421-00004001&amp;lt;/registrationNumber&amp;gt;&amp;lt;original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DocumentSignature&amp;gt;H29GemUmkCWPvyhdrfk9nkDyw2ualjeMnfk4mFlDGyUDsSYXpgq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Xp1VBRyIFjOmRVFnEmkLnjX4Qg7rSWNg=3D=3D&amp;lt;/originalInvoiceDocumentSign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&amp;gt;&amp;lt;/v1:isgoCreateInvoiceAction&amp;gt;&amp;lt;/request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&amp;gt;VfJxiB82ZsYgb1Jg3q3an7BHsb2g4gJFTX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oTwyZ+N7oAh1yr1MwZ/fkoguqViWvTb1DxMqUqezCHEI2S1sg=3D=3D&amp;lt;/signatur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IsgoInvoiceActionVersionV1&amp;lt;/ver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reato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149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Id&amp;gt;21235673797525504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RegistrationNumber&amp;gt;ESF-123456789021-20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-00004001&amp;lt;/invoice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Approved&amp;gt;false&amp;lt;/isApprov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goPackageId&amp;gt;124&amp;lt;/isgoPackag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goSystemCode&amp;gt;MSH&amp;lt;/isgoSystem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23-04-21T12:23:56+06:00&amp;lt;/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eedConfirmation&amp;gt;true&amp;lt;/needConfi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enderParticipantType&amp;gt;BUSINESS&amp;lt;/senderParti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enderTin&amp;gt;123456789011&amp;lt;/send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DECLIN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version&amp;gt;IsgoInvoiceActionVersionV1&amp;lt;/version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sgoInvoi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6:isgoSearch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3.2.4 =D0=9F=D1=80=D0=B8=D0=BC=D0=B5=D1=8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queryIsgoInvoiceById&amp;nbsp;&lt;strong&gt;&lt;span class=3D"confluence-anchor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id=3D"id-=D0=9E=D0=BF=D0=B8=D1=81=D0=B0=D0=BD=D0=B8=D0=B5SOAPAPI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1=80=D0=B0=D0=B1=D0=BE=D1=82=D1=8B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=D0=93=D0=9E-queryIsgoInvoiceById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queryIsgo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isgo=3D"http://esf.gov.kz/esf/model/isgo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isgo:queryIsgoInvoiceBy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a51806a914dc483bad817edc4d5d4abf-123456789011--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RENEUR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8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/isgo:queryIsgoInvoiceBy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isgoQue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6:isgoQueryByIdResponse xmlns:ns6=3D"http://esf.gov.kz/esf/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isgo" xmlns:isgoinvoiceaction=3D"http://esf.gov.kz/esf/model/isgo/inv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/action" xmlns:ns4=3D"http://esf.gov.kz/esf/model/isgo/dictionary" xmlns: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invoice=3D"http://esf.gov.kz/esf/model/isgo/invoice" xmlns:isgoinvoic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actaction=3D"http://esf.gov.kz/esf/model/isgo/invoice/abstractAction"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goInvoic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Date&amp;gt;2023-11-17T10:46:44+06:00&amp;lt;/appr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ParticipantType&amp;gt;BUSINESS&amp;lt;/approver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action&amp;gt;CONFIRM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ertificateSerialNumber&amp;gt;719341467778567883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7780527926206744090667017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reateDate&amp;gt;2023-11-17T10:40:51+06:00&amp;lt;/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d&amp;gt;309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374509837942784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goInvoiceId&amp;gt;185&amp;lt;/isgo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participantType&amp;gt;APPROVER&amp;lt;/participant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questXML&amp;gt;&amp;lt;?xml version=3D"1.0" enco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UTF-8" standalone=3D"yes"?&amp;gt;&amp;lt;v1:isgoApproveInvoiceAction xmlns:is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voiceabstractaction=3D"http://esf.gov.kz/esf/model/isgo/invoice/abs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xmlns:v1=3D"http://esf.gov.kz/esf/model/isgo/invoice/action/v1"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actionType&amp;gt;CONFIRM&amp;lt;/actionType&amp;gt;&amp;lt;isgoCreateActionSignatur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GQoHhi1pDdkQan/bHbWaCnA/gcYqGw3rotHkhB03vkSF2tICYrC2AtyQ33/81OGRBlqWLwzo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SHUWn3bUPg=3D=3D&amp;lt;/isgoCreateActionSignature&amp;gt;&amp;lt;isgoInvoiceId&amp;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&amp;lt;/isgoInvoiceId&amp;gt;&amp;lt;/v1:isgoApproveInvoiceAction&amp;gt;&amp;lt;/request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&amp;gt;Xp8/mWyiYrW+qNz5VtJ1bR5xJQyvGkuL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VeGfQZknP9A7kHyAEzcuy5mYoUHxTiMkNJ3ZiQcV4Bo9XI51Q=3D=3D&amp;lt;/signatur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IsgoInvoiceActionVersionV1&amp;lt;/ver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approve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pproverTin&amp;gt;123456789011&amp;lt;/approv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eDate&amp;gt;2023-11-17T10:40:51+06:00&amp;lt;/crea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o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action&amp;gt;CREAT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ertificateSerialNumber&amp;gt;719341467778567883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7780527926206744090667017&amp;lt;/certificateSerial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reateDate&amp;gt;2023-11-17T10:40:51+06:00&amp;lt;/c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d&amp;gt;30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nvoiceId&amp;gt;21374509837942784&amp;lt;/invoiceId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goInvoiceId&amp;gt;185&amp;lt;/isgo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participantType&amp;gt;CREATOR&amp;lt;/participantTyp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questXML&amp;gt;&amp;lt;?xml version=3D"1.0" enco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UTF-8" standalone=3D"yes"?&amp;gt;&amp;lt;v1:isgoCreateInvoiceAction xmlns:is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abstractaction=3D"http://esf.gov.kz/esf/model/isgo/invoice/abstrac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" xmlns:v1=3D"http://esf.gov.kz/esf/model/isgo/invoice/action/v1"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actionType&amp;gt;CREATE&amp;lt;/actionType&amp;gt;&amp;lt;registrationNumber&amp;gt;ESF-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21-20231103-00008011&amp;lt;/registrationNumber&amp;gt;&amp;lt;isgoSystemCod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SH&amp;lt;/isgoSystemCode&amp;gt;&amp;lt;originalInvoiceDocumentSignature&amp;gt;iZMTT3DW=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62r+XJoZIWV3z5iLOd6aSfgyAStywZXxjX0ND1ERYpDBD+GxhJlVIA9jYfS9Yy0S+gB4ELZ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=3D=3D&amp;lt;/originalInvoiceDocumentSignature&amp;gt;&amp;lt;reason&amp;gt;TEST&amp;lt;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n&amp;gt;&amp;lt;/v1:isgoCreateInvoiceAction&amp;gt;&amp;lt;/requestXM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&amp;gt;GQoHhi1pDdkQan/bHbWaCnA/gcYqGw3r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B03vkSF2tICYrC2AtyQ33/81OGRBlqWLwzoHAYqSHUWn3bUPg=3D=3D&amp;lt;/signatur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version&amp;gt;IsgoInvoiceActionVersionV1&amp;lt;/ver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reator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18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Id&amp;gt;21374509837942784&amp;lt;/invoi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RegistrationNumber&amp;gt;ESF-123456789021-20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-00008011&amp;lt;/invoice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Type&amp;gt;ORDINARY_INVOICE&amp;lt;/invoic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Approved&amp;gt;true&amp;lt;/isApprov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goPackageId&amp;gt;163&amp;lt;/isgoPackag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sgoSystemCode&amp;gt;MSH&amp;lt;/isgoSystem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lastUpdateDate&amp;gt;2023-11-17T10:46:47+06:00&amp;lt;/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eedConfirmation&amp;gt;true&amp;lt;/needConfi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ason&amp;gt;TEST&amp;lt;/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enderParticipantType&amp;gt;BUSINESS&amp;lt;/senderParti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enderTin&amp;gt;123456789021&amp;lt;/send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UNSENT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version&amp;gt;IsgoInvoiceActionVersionV1&amp;lt;/version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sgoInvoic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6:isgoQue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3.2.5 =D0=9F=D1=80=D0=B8=D0=BC=D0=B5=D1=8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queryIsgoSystemList&amp;nbsp;&lt;strong&gt;&lt;span class=3D"confluence-anchor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=3D"id-=D0=9E=D0=BF=D0=B8=D1=81=D0=B0=D0=BD=D0=B8=D0=B5SOAPAPI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=D1=80=D0=B0=D0=B1=D0=BE=D1=82=D1=8B=D1=81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3=D0=9E-queryIsgoSystemList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IsgoSystemLi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isgo=3D"http://esf.gov.kz/esf/model/isgo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isgo:queryIsgoSyste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a51806a914dc483bad817edc4d5d4abf-123456789011--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RENEUR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/isgo:queryIsgoSyste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isgoQueryIsgoSystem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6:isgoQueryIsgoSystemResponse xmlns:ns6=3D"http://esf.gov.kz/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/model/isgo" xmlns:isgoinvoiceaction=3D"http://esf.gov.kz/esf/model/is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oice/action" xmlns:ns4=3D"http://esf.gov.kz/esf/model/isgo/dictionary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isgoinvoice=3D"http://esf.gov.kz/esf/model/isgo/invoice" xmlns:isgo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abstractaction=3D"http://esf.gov.kz/esf/model/isgo/invoice/abstract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goSyste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de&amp;gt;MSH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ameRu&amp;gt;=D0=9C=D0=A1=D0=A5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ameKz&amp;gt;=D0=9C=D0=A1=D0=A5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isg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sgoSyste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6:isgoQueryIsgoSystem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Isgo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1.&amp;nbsp;&lt;span style=3D"color: rgb(0,0,0);"&gt;IsgoCreateInvo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Info&amp;nbsp;&lt;span class=3D"confluence-anchor-link" id=3D"id-=D0=9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SOAPAPI=D0=A1=D0=B5=D1=8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0=D0=B0=D0=B1=D0=BE=D1=82=D1=8B=D1=81=D0=98=D0=A1=D0=93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goCreateInvoiceActionInfo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7=D0=B0=D0=BF=D1=80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E=D1=82=D0=BF=D1=80=D0=B0=D0=B2=D0=BA=D0=B8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8=D0=A1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ver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B5=D1=80=D0=B2=D0=B8=D1=81=D1=80=D0=B0=D0=B1=D0=BE=D1=82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98=D0=A1=D0=93=D0=9E-IsgoInvoiceActionVersion"&gt;IsgoInvoiceAction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1=81=D0=B8=D1=8F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E=D1=81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ActionBod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0=B9=D1=81=D1=82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B4=D0=BE=D0=BA=D1=83=D0=BC=D0=B5=D0=BD=D1=82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4=D0=BB=D1=8F =D0=BE=D1=82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B2 =D0=98=D0=A1 =D0=93=D0=9E (XML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8=D0=BD =D1=83=D1=8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8=D0=BA=D0=B0 =D0=B2=D1=8B=D0=BF=D0=BE=D0=BB=D0=BD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E=D1=89=D0=B5=D0=B3=D0=BE =D0=B4=D0=B5=D0=B9=D1=81=D1=82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0=BF=D0=B8=D1=81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F=D1=80=D0=BE=D1=81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AD=D0=A6=D0=9F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2.&amp;nbsp;&lt;/strong&gt;&lt;span style=3D"color: rgb(0,0,0);"&gt;IsgoC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voiceActionV1 &lt;/span&gt;&lt;strong&gt;&lt;span style=3D"color: rgb(0,0,0);"&gt;&lt;span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=3D"confluence-anchor-link" id=3D"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A1=D0=B5=D1=80=D0=B2=D0=B8=D1=81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1=8B=D1=81=D0=98=D0=A1=D0=93=D0=9E-IsgoCreateInvoice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.=D0=BD=D0=BE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System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ri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98=D0=A1 =D0=93=D0=9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ubsid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4 =D1=81=D1=83=D0=B1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as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E=D1=81=D0=BD=D0=BE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originalInvoiceDocument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0=BF=D0=B8=D1=81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8=D0=B3=D0=B8=D0=BD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E=D0=BA=D1=83=D0=BC=D0=B5=D0=BD=D1=82=D0=B0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3.&amp;nbsp;&lt;span style=3D"color: rgb(0,0,0);"&gt;IsgoApproveInvo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tionInfo&amp;nbsp;&lt;/span&gt;&lt;/strong&gt;&lt;strong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1=D0=B5=D1=80=D0=B2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1=D0=BE=D1=82=D1=8B=D1=81=D0=98=D0=A1=D0=93=D0=9E-IsgoAp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InvoiceActionInfo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7=D0=B0=D0=BF=D1=80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E=D1=82=D0=BF=D1=80=D0=B0=D0=B2=D0=BA=D0=B8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8=D0=A1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ver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#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B5=D1=80=D0=B2=D0=B8=D1=81=D1=80=D0=B0=D0=B1=D0=BE=D1=82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98=D0=A1=D0=93=D0=9E-IsgoInvoiceActionVersion"&gt;IsgoInvoiceAction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1=81=D0=B8=D1=8F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E=D1=81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ActionBod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5=D0=B9=D1=81=D1=82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B4=D0=BE=D0=BA=D1=83=D0=BC=D0=B5=D0=BD=D1=82=D1=8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 =D0=B4=D0=BB=D1=8F =D0=BE=D1=82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 =D0=B2 =D0=98=D0=A1 =D0=93=D0=9E (XML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1=D0=B8=D0=BD =D1=83=D1=87=D0=B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8=D0=BA=D0=B0 =D0=B2=D1=8B=D0=BF=D0=BE=D0=BB=D0=BD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E=D1=89=D0=B5=D0=B3=D0=BE =D0=B4=D0=B5=D0=B9=D1=81=D1=82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0=BF=D0=B8=D1=81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0=D0=BF=D1=80=D0=BE=D1=81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6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ignature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AD=D0=A6=D0=9F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4.&amp;nbsp;&lt;span style=3D"color: rgb(0,0,0);"&gt;IsgoApproveInvo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tionV1&lt;/span&gt;&lt;/strong&gt;&lt;span style=3D"color: rgb(0,0,0);"&gt;&amp;nbsp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span style=3D"color: rgb(0,0,0);"&gt;&lt;span class=3D"confluence-anch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id=3D"id-=D0=9E=D0=BF=D0=B8=D1=81=D0=B0=D0=BD=D0=B8=D0=B5SOAPAPI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1=80=D0=B0=D0=B1=D0=BE=D1=82=D1=8B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=D0=93=D0=9E-IsgoApproveInvoiceActionV1"&gt;&lt;/span&gt;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gistration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.=D0=BD=D0=BE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System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ri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98=D0=A1 =D0=93=D0=9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ubsid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94 =D1=81=D1=83=D0=B1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CreateActionSignatur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4=D0=BF=D0=B8=D1=81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8=D0=B3=D0=B8=D0=BD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7=D0=B0=D0=BF=D1=80=D0=BE=D1=81=D0=B0 =D0=9D=D0=9F-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2=D0=B8=D1=82=D0=B5=D0=BB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rejectReas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1=87=D0=B8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A=D0=BB=D0=BE=D0=BD=D0=B5=D0=BD=D0=B8=D1=8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4.&amp;nbsp;&lt;/strong&gt;&lt;span style=3D"color: rgb(0,0,0);"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InvoiceActionVersion&lt;/strong&gt;&amp;nbsp;&lt;/span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amp;nbsp;&lt;/span&gt;&lt;strong&gt;&lt;span style=3D"color: rgb(0,0,0);"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A1=D0=B5=D1=80=D0=B2=D0=B8=D1=81=D1=80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1=8B=D1=81=D0=98=D0=A1=D0=93=D0=9E-IsgoInvoiceActionVersion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ActionVersionV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5.&amp;nbsp;&lt;span style=3D"color: rgb(0,0,0);"&gt;IsgoInvoice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lt;/span&gt;&lt;/strong&gt;&lt;span style=3D"color: rgb(0,0,0);"&gt;&amp;nbsp;&lt;/span&gt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color: rgb(0,0,0);"&gt;&amp;nbsp;&lt;/span&gt;&lt;strong&g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);"&gt;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A1=D0=B5=D1=80=D0=B2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1=D0=BE=D1=82=D1=8B=D1=81=D0=98=D0=A1=D0=93=D0=9E-IsgoIn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ActionType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FI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_TO_ISG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A=D0=B0 =D0=B2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ISION_RECEI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 =D1=80=D0=B5=D1=88=D0=B5=D0=BD=D0=B8=D0=B5 =D0=BE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1=8E=D1=87=D0=B5=D0=BD=D0=B8=D0=B8 =D0=B2 =D0=B7=D0=B0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A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BSIDY_RECEI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 =D1=80=D0=B5=D1=88=D0=B5=D0=BD=D0=B8=D0=B5 =D0=BE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1=D1=81=D0=B8=D0=B4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_BY_ADM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 =D0=B0=D0=B4=D0=BC=D0=B8=D0=BD=D0=BE=D0=BC 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1=8B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6. IsgoError&amp;nbsp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lor: rgb(0,0,0);"&gt;&lt;span class=3D"confluence-anchor-link" id=3D"id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BF=D0=B8=D1=81=D0=B0=D0=BD=D0=B8=D0=B5SOAPAPI=D0=A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=D1=80=D0=B0=D0=B1=D0=BE=D1=82=D1=8B=D1=81=D0=98=D0=A1=D0=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-IsgoError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0, =D0=B2 =D0=BA=D0=BE=D1=82=D0=BE=D1=80=D0=BE=D0=BC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D=D0=B0=D1=80=D1=83=D0=B6=D0=B5=D0=BD=D0=B0 =D0=BE=D1=8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ri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4=D0=BE=D0=BA=D1=83=D0=BC=D0=B5=D0=BD=D1=82=D0=B0, =D0=B2 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E=D1=80=D0=BE=D0=BC =D0=BE=D0=B1=D0=BD=D0=B0=D1=8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5=D0=BD=D0=B0 =D0=BE=D1=88=D0=B8=D0=B1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pert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E=D0=BB=D0=B5 =D0=B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, =D0=B2 =D0=BA=D0=BE=D1=8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BE=D0=B1=D0=BD=D0=B0=D1=80=D1=83=D0=B6=D0=B5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8=D0=B8=D0=B1=D0=BA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errorCod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A=D0=BE=D0=B4 =D0=BE=D1=88=D0=B8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tex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5=D0=BA=D1=81=D1=82 =D0=BE=D1=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1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7.&amp;nbsp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IsgoInvoiceDecision &lt;/span&gt;&amp;nbsp;&lt;span style=3D"color: rgb(0,0,=</w:t>
      </w:r>
    </w:p>
    <w:p>
      <w:pPr>
        <w:pStyle w:val="PreformattedText"/>
        <w:bidi w:val="0"/>
        <w:spacing w:before="0" w:after="0"/>
        <w:jc w:val="left"/>
        <w:rPr/>
      </w:pPr>
      <w:r>
        <w:rPr/>
        <w:t>0);"&gt;&lt;span class=3D"confluence-anchor-link" id=3D"id-=D0=9E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D=D0=B8=D0=B5SOAPAPI=D0=A1=D0=B5=D1=80=D0=B2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1=8B=D1=81=D0=98=D0=A1=D0=93=D0=9E-IsgoInvo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E=D0=BC=D0=B5=D1=80 =D0=B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3=D0=BC=D0=B5=D0=BD=D1=82=D0=B0 =D0=98=D0=A1 =D0=93=D0=9E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2=D0=BA=D0=BB=D1=8E=D1=87=D0=B5=D0=BD=D0=B8=D0=B8 =D0=AD=D0=A1=D0=A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7=D0=B0=D1=8F=D0=B2=D0=BA=D1=83 =D0=BE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1=82=D0=B0=D0=B2=D0=BB=D0=B5=D0=BD=D0=B8=D0=B8 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0=B3=D0=BE=D1=81=D0=BF=D0=BE=D0=B4=D0=B4=D0=B5=D1=80=D0=B6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=D1=82=D0=B0 =D0=B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0 =D0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documentTyp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2=D0=B8=D0=BF =D0=B4=D0=BE=D0=BA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1=82=D0=B0 =D0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cessing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E=D0=BF=D0=B8=D1=81=D0=B0=D0=BD=D0=B8=D0=B5SOAPAPI=D0=A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2=D0=B8=D1=81=D1=80=D0=B0=D0=B1=D0=BE=D1=82=D1=8B=D1=8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93=D0=9E-IsgoInvoiceProcessingStatus"&gt;IsgoInvoiceProcessingStatus&lt;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1=80=D0=B0=D0=B1=D0=BE=D1=82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voiceRegistrationNumber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Se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lt;&lt;span style=3D"color: rgb(0,0,0);"&gt;String&lt;/span&gt;&amp;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5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8.&amp;nbsp;&lt;span style=3D"color: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(0,0,0);"&gt;IsgoInvoiceDecisionUploadResult &lt;/span&gt;&lt;span style=3D"color: 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(0,0,0);"&gt;&lt;span class=3D"confluence-anchor-link" id=3D"id-=D0=9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=D0=B8=D0=B5SOAPAPI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0=D0=B1=D0=BE=D1=82=D1=8B=D1=81=D0=98=D0=A1=D0=93=D0=9E-Isgo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iceDecisionUploadResult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rocessing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 style=3D"color: rgb(0,0,0);"&gt;&lt;a href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d-=D0=9E=D0=BF=D0=B8=D1=81=D0=B0=D0=BD=D0=B8=D0=B5SOAPAPI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1=80=D0=B0=D0=B1=D0=BE=D1=82=D1=8B=D1=81=D0=98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9E-IsgoInvoiceProcessingStatus"&gt;IsgoInvoiceProcessingStatus&lt;/a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1=80=D0=B0=D0=B1=D0=BE=D1=82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no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ri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1=80=D0=B8=D0=BC=D0=B5=D1=8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Error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ist&amp;lt;&lt;span style=3D"color: rgb(0,0,0);"&gt;&lt;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ef=3D"#id-=D0=9E=D0=BF=D0=B8=D1=81=D0=B0=D0=BD=D0=B8=D0=B5SOAPAPI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1=80=D0=B0=D0=B1=D0=BE=D1=82=D1=8B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=D0=93=D0=9E-IsgoError"&gt;IsgoError&lt;/a&gt;&lt;/span&gt;&amp;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8=D0=B8=D0=B1=D0=BE=D0=BA =D0=BE=D0=B1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D=D0=B5=D1=8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9.&amp;nbsp;&lt;/strong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: rgb(0,0,0);"&gt;&lt;strong&gt;IsgoInvoiceInfo&lt;/strong&gt;&amp;nbsp;&lt;/span&gt;&lt;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"color: rgb(0,0,0);"&gt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A1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2=D0=B8=D1=81=D1=80=D0=B0=D0=B1=D0=BE=D1=82=D1=8B=D1=8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93=D0=9E-IsgoInvoiceInfo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F=D0=B5=D1=80=D0=B2=D0=B8=D1=87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 =D0=BA=D0=BB=D1=8E=D1=87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Package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o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F=D0=B0=D0=BA=D0=B5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1=8F =D0=BE=D1=82=D0=BF=D1=80=D0=B0=D0=B2=D0=BA=D0=B8 =D0=B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A1 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oice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7=D0=B4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B=D0=B5=D0=B4=D0=BD=D0=B5=D0=B3=D0=BE =D0=B8=D0=B7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IsgoInvoiceStatus"&gt;IsgoInvoiceStatus&lt;/a&gt;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E=D1=82=D0=BF=D1=80=D0=B0=D0=B2=D0=BA=D0=B8 =D0=B2 =D0=98=D0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4=D0=BE=D0=BA=D1=83=D0=BC=D0=B5=D0=BD=D1=82=D0=B0 =D0=AD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er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8=D1=82=D0=B5=D0=BB=D1=8F/=D1=81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prover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2=D0=B2=D0=B5=D1=80=D0=B6=D0=B4=D0=B0=D1=8E=D1=89=D0=B5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E=D1=82=D0=BA=D0=BB=D0=BE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goSystem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98=D0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bsidy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1=83=D0=B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goDeci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1=88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or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IsgoInvoiceSignature"&gt;IsgoInvoiceSignature&lt;/a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prover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IsgoInvoiceSignature"&gt;IsgoInvoiceSignature&lt;/a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=D0=B4=D1=82=D0=B2=D0=B5=D1=80=D0=B6=D0=B4=D0=B0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3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0. IsgoInvoiceParticipant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"color: rgb(0,0,0);"&gt;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=D1=80=D0=B0=D0=B1=D0=BE=D1=82=D1=8B=D1=81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3=D0=9E-IsgoInvoiceParticipant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O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PROV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0=D1=8E=D1=89=D0=B8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YSTE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8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 =D0=98=D0=A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1.&amp;nbsp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0);"&gt;IsgoInvoiceProcessingStatus&lt;/span&gt;&amp;nbsp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0);"&gt;&lt;span class=3D"confluence-anchor-link" id=3D"id-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SOAPAPI=D0=A1=D0=B5=D1=8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0=D0=B0=D0=B1=D0=BE=D1=82=D1=8B=D1=81=D0=98=D0=A1=D0=93=D0=9E-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voiceProcessingStatus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CCEP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D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2.&amp;nbsp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0);"&gt;IsgoInvoiceSignature &lt;/span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1=D0=B5=D1=80=D0=B2=D0=B8=D1=81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=D1=8B=D1=81=D0=98=D0=A1=D0=93=D0=9E-IsgoInvoiceS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A2=D0=B8=D0=BF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E=D0=B1=D1=8F=D0=B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0=BD=D1=8B=D0=B9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2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voice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ong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3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sgoInvoice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Lo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B7=D0=B0=D0=BF=D1=80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E=D1=82=D0=BF=D1=80=D0=B0=D0=B2=D0=BA=D0=B8 =D0=AD=D0=A1=D0=A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8=D0=A1=D0=93=D0=9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4=D0=B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1=83=D1=87=D0=B0=D1=81=D1=82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IsgoInvoiceParticipant"&gt;IsgoInvoiceParticipant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2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C =D1=83=D1=87=D0=B0=D1=81=D1=82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7=D0=B4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SignatureType"&gt;SignatureType&lt;/a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0=B8=D1=81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Serial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 =D0=BD=D0=BE=D0=BC=D0=B5=D1=80 =D1=81=D0=B5=D1=8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estXm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5=D0=BB=D0=BE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1=80=D0=BE=D1=81=D0=B0 =D0=BD=D0=B0 =D0=B8=D0=B7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5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5=D1=80=D0=B2=D0=B8=D1=81=D1=80=D0=B0=D0=B1=D0=BE=D1=82=D1=8B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=D0=93=D0=9E-IsgoInvoiceActionVersion"&gt;IsgoInvoiceActionVer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7=D0=B0=D0=BF=D1=80=D0=BE=D1=81=D0=B0 requestXM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3.&amp;nbsp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0);"&gt;IsgoInvoiceStatus&lt;/span&gt;&amp;nbsp;&lt;span style=3D"color: rgb(0,0,0)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A1=D0=B5=D1=80=D0=B2=D0=B8=D1=81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=D1=8B=D1=81=D0=98=D0=A1=D0=93=D0=9E-IsgoInvoice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ADY_FOR_SE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A =D0=BE=D1=82=D0=BF=D1=80=D0=B0=D0=B2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_CONFIRM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6=D0=B8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F=D0=BE=D0=B4=D1=82=D0=B2=D0=B5=D1=80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E=D1=82=D0=BF=D1=80=D0=B0=D0=B2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T_TO_B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 =D0=B2 =D0=A8=D0=A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S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8=D0=BB=D0=BE=D1=81=D1=8C =D0=BE=D1=82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2=D1=8C =D1=81=D0=BE=D0=BE=D0=B1=D1=89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IVERED_TO_ISG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 =D0=B2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ACCEPTED_BY_ISG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0=B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F=D1=82 =D0=B2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D_BY_VSHE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0=BF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F=D1=82 =D0=A8=D0=A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EST_DENI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E=D1=82=D0=BA=D0=BB=D0=BE=D0=BD=D0=B5=D0=BD =D0=98=D0=A1 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QUEST_ACCEP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F=D1=80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1=80=D0=B8=D0=BD=D1=8F=D1=82 =D0=98=D0=A1 =D0=93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BSIDY_PROVID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1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F =D0=BF=D1=80=D0=B5=D0=B4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BSIDY_REFU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1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F =D0=BD=D0=B5 =D0=BF=D1=80=D0=B5=D0=B4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ED_BY_ADM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 =D0=B0=D0=B4=D0=BC=D0=B8=D0=BD=D0=BE=D0=BC =D0=98=D0=A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3.3.14.&amp;nbsp;&lt;span style=3D"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(0,0,0);"&gt;IsgoDirection&lt;/span&gt;&amp;nbsp;&lt;span style=3D"color: rgb(0,0,0);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A1=D0=B5=D1=80=D0=B2=D0=B8=D1=81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1=D0=BE=D1=82=D1=8B=D1=81=D0=98=D0=A1=D0=93=D0=9E-IsgoDirection"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br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INBOUN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1=85=D0=BE=D0=B4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UTB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90_1741810254.1700203129041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